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мятка по заполнению согласно рекомендациям департамента здравоохранения и фармации Я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Столбец 2 «занятые ставки» заполняется согласно должностям: если работает сотрудник  по специальности терапевт  на 1 ставку и имеет совместительство по специальности педиатр на 0,5 ставки, то так и указывается. Столбцы 4-16, указываются аналогичн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лбец 3 «Среднесписочная численность» указывается только по основной должност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толбцах </w:t>
      </w:r>
      <w:r>
        <w:rPr>
          <w:rFonts w:cs="Times New Roman" w:ascii="Times New Roman" w:hAnsi="Times New Roman"/>
          <w:bCs/>
          <w:sz w:val="28"/>
          <w:szCs w:val="28"/>
          <w:highlight w:val="magenta"/>
        </w:rPr>
        <w:t>4-16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обходимо учесть выплаты по среднему (отпуска, командировочные и т.д.), для этого необходимо пропорционально увеличить указанные выплаты по столбцам 4-</w:t>
      </w:r>
      <w:r>
        <w:rPr>
          <w:rFonts w:cs="Times New Roman" w:ascii="Times New Roman" w:hAnsi="Times New Roman"/>
          <w:bCs/>
          <w:sz w:val="28"/>
          <w:szCs w:val="28"/>
          <w:highlight w:val="magenta"/>
        </w:rPr>
        <w:t>16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консультации даны департаментом здравоохранения и фармации ЯО по состоянию на 10-00 17.12.2013, Исаенко Ириной Леонидовной тел 72-95-16. По всем вопросам просим обращаться по указанному телефо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6:00Z</dcterms:created>
  <dc:creator>gorunova</dc:creator>
  <dc:description/>
  <cp:keywords/>
  <dc:language>en-US</dc:language>
  <cp:lastModifiedBy>gorunova</cp:lastModifiedBy>
  <dcterms:modified xsi:type="dcterms:W3CDTF">2013-12-18T07:06:00Z</dcterms:modified>
  <cp:revision>2</cp:revision>
  <dc:subject/>
  <dc:title/>
</cp:coreProperties>
</file>